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46" w:type="dxa"/>
        <w:jc w:val="left"/>
        <w:tblInd w:w="5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321"/>
      </w:tblGrid>
      <w:tr>
        <w:trPr>
          <w:trHeight w:val="255" w:hRule="atLeast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7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постановлению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администрации Балахнинского муниципального района</w:t>
            </w:r>
          </w:p>
          <w:p>
            <w:pPr>
              <w:pStyle w:val="Normal"/>
              <w:spacing w:lineRule="auto" w:line="276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b/>
                <w:sz w:val="24"/>
                <w:szCs w:val="24"/>
              </w:rPr>
              <w:t>от ___________2020 года №____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left="285" w:hanging="285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полнение по источникам финансирования дефицита бюджета Балахнинского муниципального района за 9 месяцев 2020 года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ind w:left="-851" w:firstLine="15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руб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119"/>
        <w:gridCol w:w="1559"/>
        <w:gridCol w:w="1559"/>
        <w:gridCol w:w="709"/>
      </w:tblGrid>
      <w:tr>
        <w:trPr>
          <w:tblHeader w:val="true"/>
          <w:trHeight w:val="10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начено по бюджету на 2020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.10.20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  <w:r>
              <w:rPr>
                <w:b/>
                <w:bCs/>
                <w:sz w:val="24"/>
                <w:szCs w:val="24"/>
              </w:rPr>
              <w:t>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-тратора источника финанси-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точника финансирова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3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9 1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Балахни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3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9 1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4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4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,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7 2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7 2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1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10 02 05 0002 5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финансовых активов в собственности муниципальных районов за счет средств автономных и бюджет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01 06 10 02 05 0002 6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Уменьшение финансовых активов в собственности муниципальных районов </w:t>
            </w:r>
            <w:r>
              <w:rPr>
                <w:color w:val="000000"/>
                <w:sz w:val="24"/>
                <w:szCs w:val="24"/>
              </w:rPr>
              <w:t>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 или в финансовых органах муниципальных образований в соответствии с законодательством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9 1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227 5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17 5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227 5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17 5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227 5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17 5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227 5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17 5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8 4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8 4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8 4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>
          <w:trHeight w:val="10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муниципальных районов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8 4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40:00Z</dcterms:created>
  <dc:creator>OMitronina</dc:creator>
  <dc:description/>
  <cp:keywords/>
  <dc:language>en-US</dc:language>
  <cp:lastModifiedBy>Светлана С. Козина</cp:lastModifiedBy>
  <cp:lastPrinted>2019-04-19T16:06:00Z</cp:lastPrinted>
  <dcterms:modified xsi:type="dcterms:W3CDTF">2020-10-16T10:13:00Z</dcterms:modified>
  <cp:revision>22</cp:revision>
  <dc:subject/>
  <dc:title/>
</cp:coreProperties>
</file>